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информации в платежных документах формы № ПД (налог), формы № ПД-4сб (налог), используемых физическими лицами при перечислении налогов, сборов и иных платежей в бюджетную систему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распространяются на физических лиц при заполнении платежных документов формы № ПД-4сб (налог), а также на налоговые органы при заполнении платежных документов формы № ПД (нало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латежные документы (форма N ПД (налог), форма № ПД-4сб(налог)), содержащие все необходимые реквизиты для перечисления денежных средств в бюджетную систему Российской Федерации, также могут использоваться как основание при формировании банком расчетного документа от имени физического лица - клиента банка (владельца сче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N ПД (налог), формы № ПД-4сб(налог)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ле "ИНН" плательщика - значение идентификационного номера налогоплательщика (ИНН) в соответствии со свидетельством о постановке на учет в налоговом орга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налогоплательщика - физического лица ИНН в поле "ИНН" плательщика проставляется ноль ("0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ле "Ф.И.О. плательщика" указы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индивидуальных предпринимателей - фамилия, имя, отчество и в скобках сокращенное наименование категории физического лица - И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нотариусов, занимающихся частной практикой - фамилия, имя, отчество и в скобках - нотариу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адвокатов, учредивших адвокатские кабинеты, - фамилия, имя, отчество и в скобках - адвока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глав крестьянских (фермерских) хозяйств - фамилия, имя, отчество и в скобках - КФ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иных физических лиц - фамилия, имя, отчество физ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ле "ИНН" получателя - значение ИНН налогового органа, осуществляющего администрирование платеж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оле "КПП" получателя - значение КПП налогового органа, осуществляющего администрирование платеж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оле "Получатель" - наименование получателя платежа  и в скобках наименование налогового органа, осуществляющего администрирование платеж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оле 104 - показатель кода бюджетной классификации (КБК) в соответствии с классификацией доходов бюджетов Российской Федераци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 поле 105</w:t>
      </w:r>
      <w:r>
        <w:rPr>
          <w:rFonts w:cs="Times New Roman" w:ascii="Times New Roman" w:hAnsi="Times New Roman"/>
          <w:sz w:val="28"/>
          <w:szCs w:val="28"/>
        </w:rPr>
        <w:t xml:space="preserve"> – значение кода ОКТМО, присвоенного территории муниципального образования (межселенной территории) или населенного пункта, входящего в состав муниципального образования в соответствии с Общероссийским классификатором территорий муниципальных образований. При этом указывается код ОКТМО территории, на которой мобилизуются денежные средства от уплаты налога, сбора и иного платежа. При уплате налогового платежа на основании налоговой декларации (расчета) в реквизите «105» указывается код ОКТМО в соответствии с данной налоговой декларацией (расчетом)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*В поле 106 - показатель основания платежа, который имеет 2 знака и может принимать следующие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 - платежи тек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 - добровольное погашение задолженности по истекшим налоговым периодам при отсутствии требования об уплате налогов (сборов) от налогового орг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- погашение задолженности по требованию об уплате налогов (сборов) от налогового орг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C - погашение рассроченной задолж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- погашение отсроченной задолж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погашение задолженности по акту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 - погашение задолженности по исполнительному доку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*В поле 107 - показатель налогового периода, который имеет 10 знаков, восемь из которых имеют смысловое значение, а два являются разделительными знаками и заполняются точками (".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используется для указания периодичности уплаты налога (сбора) или конкретной даты уплаты налога (сбора), установленной законодательством о налогах и сборах, - "число.месяц.го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ва знака могут иметь одно из следующих знач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 - месячные плат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B - квартальные плат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- полугодовые плат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 - годовые плат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и 5-м знаках показателя налогового периода для месячных платежей проставляется номер месяца текущего отчетного года, для квартальных платежей - номер квартала, для полугодовых - номер полуго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месяца может принимать значения от 01 до 12, номер квартала - от 01 до 04, номер полугодия - 01 или 02, годовой платеж - 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м и 6-м знаках показателя налогового периода в качестве разделительных знаков проставляются точки (".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- 10 знаках показателя налогового периода указывается год, за который производится уплата н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лате налога один раз в год 4-й и 5-й знаки показателя налогового периода заполняются нулями. Если же законодательством о налогах и сборах по годовому платежу предусматривается более одного срока уплаты налога (сбора) и установлены конкретные даты уплаты налога (сбора) для каждого срока, то в показателе налогового периода указываются эти д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* В поле 110 - показатель типа платежа, который имеет два знака и может принимать следующие значения: "ПЕ" - уплата пени; "ПЦ" - уплата процентов. При уплате налога, сбора, платежа, пошлины, взноса, аванса (предоплаты), налоговых санкций, установленных Налоговым кодексом Российской Федерации, административных штрафов, иных штрафов, установленных соответствующими законодательными или иными нормативными актами, в поле 110 указывается значение ноль ("0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оле "Статус" (101) - одно из следующих значений: 02 - налоговый агент; 09 - индивидуальный предприниматель; 10 - нотариус, занимающийся частной практикой; 11 – адвокат, учредивший адвокатский кабинет; 12 - глава крестьянского (фермерского) хозяйства; 13 - иное физическое лицо; 14 – налогоплательщик, производящий выплаты физически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*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 "Индекс документа" имеет 20 знаков и является атрибутом для обеспечения идентификации плательщика - физического лица и формируе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3 разряды - код главы по бюджетной классификации Российской Федерации для органа исполнительной власти - получателя платежа (администратора доходов бюджета) всегда принимает значение 182 - Федеральная налоговая служ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азряд - резервное поле всегда принимает значение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19 разряды - уникальный номер платежного документа в системе налоговых органов, формируемый в настоящее время налоговыми органами в качестве "Индекса документ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разряд - контрольный разряд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*</w:t>
      </w:r>
      <w:r>
        <w:rPr>
          <w:color w:val="000000"/>
          <w:sz w:val="28"/>
          <w:szCs w:val="28"/>
        </w:rPr>
        <w:t xml:space="preserve"> В поле "Штрих-код" - налоговыми органами могут наноситься разновидности двухмерных и линейных штрих-кодов. В случае  особенностей, вызванных программно-техническими  средствами, штрих-код может наноситься в другом доступном для считывания месте при условии сохранения общих размеров и реквизитов  платежного доку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** </w:t>
      </w:r>
      <w:r>
        <w:rPr>
          <w:rFonts w:cs="Times New Roman" w:ascii="Times New Roman" w:hAnsi="Times New Roman"/>
          <w:sz w:val="28"/>
          <w:szCs w:val="28"/>
        </w:rPr>
        <w:t>В поле «Идентификатор» - указывается уникальный идентификатор начисления (УИН) или идентификатор плательщика (ИП) в соответствии с требованиями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  <w:t>*  указанные поля предназначены для заполнения платежных документов формы № ПД(налог).</w:t>
      </w:r>
    </w:p>
    <w:p>
      <w:pPr>
        <w:pStyle w:val="ConsPlusNormal"/>
        <w:widowControl/>
        <w:ind w:hanging="0"/>
        <w:rPr/>
      </w:pPr>
      <w:r>
        <w:rPr/>
        <w:t xml:space="preserve">**  указанное поле предназначено для заполнения платежных документов формы № </w:t>
      </w:r>
      <w:r>
        <w:rPr>
          <w:rFonts w:cs="Times New Roman" w:ascii="Times New Roman" w:hAnsi="Times New Roman"/>
        </w:rPr>
        <w:t>ПД-4сб (налог).</w:t>
      </w:r>
    </w:p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40:00Z</dcterms:created>
  <dc:creator>квитанция ПД-4</dc:creator>
  <dc:description/>
  <cp:keywords/>
  <dc:language>en-US</dc:language>
  <cp:lastModifiedBy>bit</cp:lastModifiedBy>
  <cp:lastPrinted>2010-03-22T11:25:00Z</cp:lastPrinted>
  <dcterms:modified xsi:type="dcterms:W3CDTF">2013-12-18T20:40:00Z</dcterms:modified>
  <cp:revision>2</cp:revision>
  <dc:subject/>
  <dc:title>правила заполнени ПД-4 налог</dc:title>
</cp:coreProperties>
</file>